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学位论文评审、答辩费申请单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4"/>
        </w:rPr>
        <w:t>学位申请人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学位类别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6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97"/>
        <w:gridCol w:w="1353"/>
        <w:gridCol w:w="2130"/>
        <w:gridCol w:w="2667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姓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金额（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身份证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签字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经办人（秘书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20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13:00Z</dcterms:created>
  <dc:creator>shaoxin</dc:creator>
  <dc:description/>
  <cp:keywords/>
  <dc:language>en-US</dc:language>
  <cp:lastModifiedBy>user</cp:lastModifiedBy>
  <dcterms:modified xsi:type="dcterms:W3CDTF">2018-03-09T11:09:00Z</dcterms:modified>
  <cp:revision>7</cp:revision>
  <dc:subject/>
  <dc:title>学位论文评审答辩费申请单</dc:title>
</cp:coreProperties>
</file>