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9</w:t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1170"/>
        <w:gridCol w:w="1665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与系统科学研究院</w:t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anawath Niyamosot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筹学与控制论</w:t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理学博士</w:t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□良好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中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Cs w:val="21"/>
        </w:rPr>
        <w:t>注：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</w:rPr>
      </w:pPr>
      <w:r>
        <w:rPr>
          <w:szCs w:val="21"/>
        </w:rPr>
        <w:t>中国科学院大学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cp:keywords/>
  <dc:language>en-US</dc:language>
  <cp:lastModifiedBy>unknown</cp:lastModifiedBy>
  <dcterms:modified xsi:type="dcterms:W3CDTF">2014-06-03T03:11:00Z</dcterms:modified>
  <cp:revision>14</cp:revision>
  <dc:subject/>
  <dc:title>附件10</dc:title>
</cp:coreProperties>
</file>