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评审学位论文专家名单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4"/>
        </w:rPr>
        <w:t>学位申请人姓名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申请学位类别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学科专业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导师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800"/>
        <w:gridCol w:w="2340"/>
        <w:gridCol w:w="900"/>
      </w:tblGrid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博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领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地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编</w:t>
            </w:r>
          </w:p>
        </w:tc>
      </w:tr>
      <w:tr>
        <w:trPr>
          <w:trHeight w:val="7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经办人（秘书）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 xml:space="preserve">20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48:00Z</dcterms:created>
  <dc:creator>shaoxin</dc:creator>
  <dc:description/>
  <cp:keywords/>
  <dc:language>en-US</dc:language>
  <cp:lastModifiedBy>User</cp:lastModifiedBy>
  <dcterms:modified xsi:type="dcterms:W3CDTF">2009-11-23T05:58:00Z</dcterms:modified>
  <cp:revision>3</cp:revision>
  <dc:subject/>
  <dc:title>学位论文评审答辩费申请单</dc:title>
</cp:coreProperties>
</file>