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附件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sz w:val="32"/>
          <w:szCs w:val="32"/>
        </w:rPr>
        <w:t>学位系统信息维护对应系统与权限角色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70"/>
        <w:gridCol w:w="1809"/>
        <w:gridCol w:w="2516"/>
      </w:tblGrid>
      <w:tr>
        <w:trPr>
          <w:tblHeader w:val="true"/>
          <w:trHeight w:val="10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类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字段名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维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对应系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权限角色</w:t>
            </w:r>
          </w:p>
        </w:tc>
      </w:tr>
      <w:tr>
        <w:trPr>
          <w:trHeight w:val="29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生基本信息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、考生号、学号、性别、出生日期、民族、政治面貌、录取类别、入学年月、攻读类型（学术型学历博士填写）、考试方式（学术型学历硕士及专业学位硕士填写）获学位门类、获学位一级学科、获学位专业、毕业年月、毕业生数码照片上传及学生与导师的对应关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籍管理系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研究所教育管理部门</w:t>
            </w:r>
          </w:p>
        </w:tc>
      </w:tr>
      <w:tr>
        <w:trPr>
          <w:trHeight w:val="2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导师信息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、性别、出生日期、专业技术职务、工作单位、是否第一导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师管理系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导师（可修改性别、出生日期、专业技术职务）及研究所教育管理部门</w:t>
            </w:r>
          </w:p>
        </w:tc>
      </w:tr>
      <w:tr>
        <w:trPr>
          <w:trHeight w:val="28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课程学习信息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课程名称、课程类型、学分、成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务管理系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务处、研究所教育管理部门</w:t>
            </w:r>
          </w:p>
        </w:tc>
      </w:tr>
      <w:tr>
        <w:trPr>
          <w:trHeight w:val="18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培养环节信息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简历、开题报告、中期考核、学术报告及社会实践、论文评阅、论文答辩、学术成果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培养管理系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生、导师及研究所教育管理部门按“培养管理系统”流程修改</w:t>
            </w:r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70"/>
        <w:gridCol w:w="1809"/>
        <w:gridCol w:w="2516"/>
      </w:tblGrid>
      <w:tr>
        <w:trPr>
          <w:trHeight w:val="1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类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字段名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修改字段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涉及系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修改字段角色</w:t>
            </w:r>
          </w:p>
        </w:tc>
      </w:tr>
      <w:tr>
        <w:trPr>
          <w:trHeight w:val="5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请学位信息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或地区、攻读本学位前户口所在省市、录取类别（同等学力申请学位人员不填）、学习方式、攻读类型（学术型学历博士填写）、入学时间、前置最高学位、前置学位一级学科（学术型博士、学术型硕士填写）、前置最高学历（专业学位硕士填写）、获前置学位年月、前置学位授予单位、获学位类别、就业单位类别、毕业去向、就业单位省市、工作性质（就业信息同等学力申请学位人员不填）、何时、何地受过何种奖励或处分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位管理系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生</w:t>
            </w:r>
          </w:p>
        </w:tc>
      </w:tr>
      <w:tr>
        <w:trPr>
          <w:trHeight w:val="17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位初审信息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位初审结果、学位初审情况、评委信息及研究所“学位授予工作细则实施办法”及相关学科“研究生学位论文答辩资格科研成果要求”电子备案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研究所教育管理部门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48:00Z</dcterms:created>
  <dc:creator>霍明虹</dc:creator>
  <dc:description/>
  <cp:keywords/>
  <dc:language>en-US</dc:language>
  <cp:lastModifiedBy>user</cp:lastModifiedBy>
  <dcterms:modified xsi:type="dcterms:W3CDTF">2018-03-09T12:04:00Z</dcterms:modified>
  <cp:revision>6</cp:revision>
  <dc:subject/>
  <dc:title/>
</cp:coreProperties>
</file>